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8">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1">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Octubre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2">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NORÁMICA DE 2011/12</w:t>
      </w:r>
    </w:p>
    <w:p>
      <w:pPr>
        <w:pStyle w:val="Normal"/>
        <w:pBdr>
          <w:top w:val="single" w:sz="4" w:space="1" w:color="000000"/>
          <w:left w:val="single" w:sz="4" w:space="4" w:color="000000"/>
          <w:bottom w:val="single" w:sz="4" w:space="1" w:color="000000"/>
          <w:right w:val="single" w:sz="4" w:space="0" w:color="000000"/>
        </w:pBdr>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rte 2 de 4</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LXV – Numero 6 –</w:t>
      </w:r>
    </w:p>
    <w:p>
      <w:pPr>
        <w:pStyle w:val="Ariel"/>
        <w:ind w:left="2100" w:right="200" w:hanging="0"/>
        <w:jc w:val="center"/>
        <w:rPr/>
      </w:pPr>
      <w:r>
        <w:rPr>
          <w:rFonts w:cs="Arial" w:ascii="Arial" w:hAnsi="Arial"/>
          <w:b w:val="false"/>
          <w:sz w:val="16"/>
          <w:szCs w:val="16"/>
        </w:rPr>
        <w:t>Julio-Agosto del 2012) del CCIA publicada con fecha 22-08-2012</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Arial" w:hAnsi="Arial" w:cs="Arial"/>
          <w:sz w:val="22"/>
          <w:szCs w:val="22"/>
        </w:rPr>
      </w:pPr>
      <w:r>
        <w:rPr>
          <w:rFonts w:cs="TimesNewRomanPS-ItalicMT" w:ascii="TimesNewRomanPS-ItalicMT" w:hAnsi="TimesNewRomanPS-ItalicMT"/>
          <w:i/>
          <w:iCs/>
          <w:sz w:val="22"/>
          <w:szCs w:val="22"/>
        </w:rPr>
        <w:t>Por Armelle Gruère, CCIA</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53340</wp:posOffset>
                </wp:positionV>
                <wp:extent cx="5535930" cy="549910"/>
                <wp:effectExtent l="0" t="0" r="0" b="0"/>
                <wp:wrapNone/>
                <wp:docPr id="7" name="Frame2"/>
                <a:graphic xmlns:a="http://schemas.openxmlformats.org/drawingml/2006/main">
                  <a:graphicData uri="http://schemas.microsoft.com/office/word/2010/wordprocessingShape">
                    <wps:wsp>
                      <wps:cNvSpPr txBox="1"/>
                      <wps:spPr>
                        <a:xfrm>
                          <a:off x="0" y="0"/>
                          <a:ext cx="5535930" cy="549910"/>
                        </a:xfrm>
                        <a:prstGeom prst="rect"/>
                        <a:solidFill>
                          <a:srgbClr val="FFFFFF">
                            <a:alpha val="0"/>
                          </a:srgbClr>
                        </a:solidFill>
                        <a:ln w="38100">
                          <a:solidFill>
                            <a:srgbClr val="000000"/>
                          </a:solidFill>
                        </a:ln>
                      </wps:spPr>
                      <wps:txbx>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segunda parte de cuatro entregas del documento del CCIA “Panorámica de 2011/12”, las cuales se enviarán en las próximas ediciones especiales</w:t>
                            </w:r>
                          </w:p>
                        </w:txbxContent>
                      </wps:txbx>
                      <wps:bodyPr anchor="t" lIns="68580" tIns="22860" rIns="68580" bIns="22860">
                        <a:noAutofit/>
                      </wps:bodyPr>
                    </wps:wsp>
                  </a:graphicData>
                </a:graphic>
              </wp:anchor>
            </w:drawing>
          </mc:Choice>
          <mc:Fallback>
            <w:pict>
              <v:rect fillcolor="#FFFFFF" strokecolor="#000000" strokeweight="3pt" style="position:absolute;rotation:-0;width:435.9pt;height:43.3pt;mso-wrap-distance-left:9.05pt;mso-wrap-distance-right:9.05pt;mso-wrap-distance-top:0pt;mso-wrap-distance-bottom:0pt;margin-top:4.2pt;mso-position-vertical-relative:text;margin-left:-0.45pt;mso-position-horizontal:center;mso-position-horizontal-relative:text">
                <v:fill opacity="0f"/>
                <v:textbox inset="0.075in,0.025in,0.075in,0.025in">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segunda parte de cuatro entregas del documento del CCIA “Panorámica de 2011/12”, las cuales se enviarán en las próximas ediciones especiales</w:t>
                      </w:r>
                    </w:p>
                  </w:txbxContent>
                </v:textbox>
                <w10:wrap type="none"/>
              </v:rect>
            </w:pict>
          </mc:Fallback>
        </mc:AlternateConten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Continúa descendiendo el uso industrial del algodón en el resto de Asia orienta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4"/>
          <w:szCs w:val="24"/>
        </w:rPr>
        <w:t xml:space="preserve">Asia oriental (excepto China) representa el 7% del consumo industrial mundial de algodón. El consumo de algodón en la región ha ido disminuyendo lentamente desde finales de la década de 1980, afectado por la competencia de otros países asiáticos con menores costos de producción de hilaza. Después de una recuperación en 2009/10, el consumo de algodón continuó su descenso en 2010/11 y 2011/12. En ese mismo año, el consumo se estimó en 1,6 millones de toneladas, inferior en un 9% al registrado la temporada anterior. Los altísimos precios del algodón en esa temporada afectaron la actividad de las hilanderías en toda la región, lo que obligó a algunos a reducir sus operaciones y a otros a detenerlas. Sin embargo, algunos países tuvieron mejores resultados que otros, incluidos Vietnam y la </w:t>
      </w:r>
      <w:r>
        <w:rPr>
          <w:rFonts w:cs="Arial" w:ascii="Arial" w:hAnsi="Arial"/>
          <w:b/>
          <w:bCs/>
          <w:sz w:val="24"/>
          <w:szCs w:val="24"/>
        </w:rPr>
        <w:t>República de Corea</w:t>
      </w:r>
      <w:r>
        <w:rPr>
          <w:rFonts w:cs="Arial" w:ascii="Arial" w:hAnsi="Arial"/>
          <w:sz w:val="24"/>
          <w:szCs w:val="24"/>
        </w:rPr>
        <w:t>. Los países de Asia oriental producen muy poco algodón, por lo que se ven obligados a importar la mayor parte del que consumen. Las importaciones de algodón se redujeron a 1,8 millones de toneladas en 2011/12. La producción de algodón en la región se mantuvo estable en 12.000 t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12">
                <wp:simplePos x="0" y="0"/>
                <wp:positionH relativeFrom="column">
                  <wp:posOffset>-127000</wp:posOffset>
                </wp:positionH>
                <wp:positionV relativeFrom="paragraph">
                  <wp:posOffset>2684145</wp:posOffset>
                </wp:positionV>
                <wp:extent cx="5651500" cy="403860"/>
                <wp:effectExtent l="5080" t="5080" r="5080" b="5080"/>
                <wp:wrapNone/>
                <wp:docPr id="8" name=""/>
                <a:graphic xmlns:a="http://schemas.openxmlformats.org/drawingml/2006/main">
                  <a:graphicData uri="http://schemas.microsoft.com/office/word/2010/wordprocessingGroup">
                    <wpg:wgp>
                      <wpg:cNvGrpSpPr/>
                      <wpg:grpSpPr>
                        <a:xfrm>
                          <a:off x="0" y="0"/>
                          <a:ext cx="5651640" cy="403920"/>
                          <a:chOff x="0" y="0"/>
                          <a:chExt cx="5651640" cy="403920"/>
                        </a:xfrm>
                      </wpg:grpSpPr>
                      <wps:wsp>
                        <wps:cNvSpPr/>
                        <wps:spPr>
                          <a:xfrm rot="5400000">
                            <a:off x="2623680" y="-2623680"/>
                            <a:ext cx="403920" cy="56516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7880" y="67320"/>
                            <a:ext cx="53658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5pt;margin-top:4.75pt;width:422.5pt;height:445pt" coordorigin="159,95" coordsize="8450,8900">
                <v:rect id="shape_0" fillcolor="#ffff99" stroked="t" o:allowincell="f" style="position:absolute;left:3932;top:95;width:635;height:8899;mso-wrap-style:none;v-text-anchor:middle;rotation:90">
                  <v:fill o:detectmouseclick="t" color2="#ff9900"/>
                  <v:stroke color="#ffcc00" weight="9360" joinstyle="miter" endcap="flat"/>
                  <w10:wrap type="none"/>
                </v:rect>
                <v:shape id="shape_0" fillcolor="#336699" stroked="f" o:allowincell="f" style="position:absolute;left:159;top:4333;width:8449;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El uso industrial del algodón en Indonesia disminuyó lentamente en la primera década del siglo XXI, debido a una mayor competencia en sus principales mercados de exportación, así como en el país. La maquinaria obsoleta y los costos relativamente altos de la energía continúan lastrando la competitividad de la industria textil de Indonesia. Después de una breve recuperación en 2009/10, el consumo de algodón disminuyó en un 8% (hasta llegar a 472.000 tn.) en 2010/11, y en un 6% (hasta alcanzar 444.000 tn.) en 2011/12. Las importaciones de algodón se proyectaron en 433.000 toneladas en 2011/12, para una reducción del 8% respecto de las de la temporada anterior. Muchas de las hilanderías pequeñas se vieron afectadas por la volatilidad de los precios del algodón en 2011, al haberse comprometido con altos precios contractuales justo antes del desplome de los precios, primero de la hilaza y después del algodón. Los hilanderos aumentaron significativamente la proporción de fibras sintéticas o artificiales en sus mezclas en 2011/12, y algunos tuvieron que reducir sus actividades o descontinuarlas por completo. Indonesia se mantiene como el  </w:t>
      </w:r>
    </w:p>
    <w:p>
      <w:pPr>
        <w:sectPr>
          <w:type w:val="nextPage"/>
          <w:pgSz w:w="12240" w:h="15840"/>
          <w:pgMar w:left="2800" w:right="740" w:gutter="0" w:header="0" w:top="953" w:footer="0" w:bottom="953"/>
          <w:pgNumType w:fmt="decimal"/>
          <w:formProt w:val="false"/>
          <w:textDirection w:val="lrTb"/>
          <w:docGrid w:type="default" w:linePitch="360" w:charSpace="0"/>
        </w:sectPr>
      </w:pPr>
    </w:p>
    <w:p>
      <w:pPr>
        <w:pStyle w:val="Normal"/>
        <w:autoSpaceDE w:val="false"/>
        <w:jc w:val="both"/>
        <w:rPr/>
      </w:pPr>
      <w:r>
        <w:rPr>
          <w:rFonts w:cs="Arial" w:ascii="Arial" w:hAnsi="Arial"/>
          <w:sz w:val="24"/>
          <w:szCs w:val="24"/>
        </w:rPr>
        <w:t xml:space="preserve">cuarto mayor importador de algodón después de China, Bangladesh y </w:t>
      </w:r>
      <w:r>
        <w:rPr>
          <w:rFonts w:cs="Arial" w:ascii="Arial" w:hAnsi="Arial"/>
          <w:b/>
          <w:bCs/>
          <w:sz w:val="24"/>
          <w:szCs w:val="24"/>
        </w:rPr>
        <w:t>Turquía</w:t>
      </w:r>
      <w:r>
        <w:rPr>
          <w:rFonts w:cs="Arial" w:ascii="Arial" w:hAnsi="Arial"/>
          <w:sz w:val="24"/>
          <w:szCs w:val="24"/>
        </w:rPr>
        <w:t>. La producción de algodón es mínima en Indonesia y representa aproximadamente el 1% del total mundi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El uso industrial del algodón en Tailandia se ha reducido desde la cifra récord de 460.000 tn. registrada en 2004/05, debido a la competencia de otros países asiáticos. Después de una breve recuperación en 2009/10 y un ligero descenso en 2010/11, el consumo de algodón se desplomó en un 30% para quedar en solo 270.000 tn. en 2011/12. Es ése el nivel más bajo del uso industrial del algodón en más de dos decenios. Severas inundaciones en el último trimestre de 2011 obligaron a muchos hilanderos a suspender temporalmente sus actividades. Esa situación, unida a los altos precios del algodón, afectó significativamente el uso industrial del algodón. La situación mejoró, aunque solo ligeramente, en la segunda parte de la temporada ya que la industria textil tuvo que enfrentarse a la escasez de mano de obra y el pago de salarios más altos. Los hilanderos tailandeses aumentaron la proporción de fibras sintéticas o artificiales en sus mezclas y algunos están trasladando sus inversiones a otros países asiáticos más competitivos. La producción de algodón en Tailandia continuó siendo muy reducida durante toda la última déc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drawing>
          <wp:inline distT="0" distB="0" distL="0" distR="0">
            <wp:extent cx="3169920" cy="2375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 w:val="24"/>
          <w:szCs w:val="24"/>
        </w:rPr>
        <w:t>Después de más diez años de fuerte crecimiento (incluso durante la crisis económica mundial de 2008/09), el consumo de algodón de Vietnam se redujo ligeramente a 350.000 tn. en 2010/11, para luego aumentar a 370.000 tn. en 2011/12. La entrada de Vietnam a la OMC en 2006 estimuló las inversiones en la industria textil nacional. El pago de salarios más bajos que en la mayoría de los demás países asiáticos le dio una ventaja competitiva a la industria textil de Vietnam. La expansión del uso industrial del algodón se debe principalmente a las exportaciones de prendas de vestir y de textiles. Se exporta una gran parte de la hilaza de algodón que se produce. Durante 2011, muchos hilanderos locales firmaron contratos de algodón de alto precio que no sería posible ejecutar más tarde, cuando los precios de la hilaza cayeron. Gran parte de la actual temporada se dedicó a tratar de encontrar la manera de ejecutar esos contratos de alto precio. Muchas hilanderías, por lo tanto, se encuentran en una situación financiera difícil. La escasa demanda de hilaza de algodón afectó el uso industrial de la fibra y aumentó la proporción de fibras sintéticas en las de mezclas. A pesar de los esfuerzos del gobierno por elevar la producción de algodón en el país, ésta sigue siendo reducida (se estimó en solo 5.000 tn. en 2011/12). Por lo tanto, Vietnam importa la mayor parte del algodón que proces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3">
                <wp:simplePos x="0" y="0"/>
                <wp:positionH relativeFrom="column">
                  <wp:posOffset>-3622675</wp:posOffset>
                </wp:positionH>
                <wp:positionV relativeFrom="paragraph">
                  <wp:posOffset>3306445</wp:posOffset>
                </wp:positionV>
                <wp:extent cx="6793865" cy="403860"/>
                <wp:effectExtent l="4445" t="5080" r="5715"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3.55pt;margin-top:8.8pt;width:507.95pt;height:534.95pt" coordorigin="-5271,176" coordsize="10159,10699">
                <v:rect id="shape_0" fillcolor="#ffff99" stroked="t" o:allowincell="f" style="position:absolute;left:-674;top:176;width:635;height:10698;mso-wrap-style:none;v-text-anchor:middle;rotation:90">
                  <v:fill o:detectmouseclick="t" color2="#ff9900"/>
                  <v:stroke color="#ffcc00" weight="9360" joinstyle="miter" endcap="flat"/>
                  <w10:wrap type="none"/>
                </v:rect>
                <v:shape id="shape_0" fillcolor="#336699" stroked="f" o:allowincell="f" style="position:absolute;left:-5271;top:5313;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Después de casi dos décadas de descenso continuo, el consumo de algodón en la </w:t>
      </w:r>
      <w:r>
        <w:rPr>
          <w:rFonts w:cs="Arial" w:ascii="Arial" w:hAnsi="Arial"/>
          <w:b/>
          <w:bCs/>
          <w:sz w:val="24"/>
          <w:szCs w:val="24"/>
        </w:rPr>
        <w:t xml:space="preserve">República de Corea </w:t>
      </w:r>
      <w:r>
        <w:rPr>
          <w:rFonts w:cs="Arial" w:ascii="Arial" w:hAnsi="Arial"/>
          <w:sz w:val="24"/>
          <w:szCs w:val="24"/>
        </w:rPr>
        <w:t xml:space="preserve">se estabilizó a mediados de la década del 2000 y hasta aumentó ligeramente durante las últimas tres temporadas. El consumo de algodón se estimó en 243.000 tn. en 2011/12, para un aumento del 6% sobre la temporada anterior. Las compañías hilanderas que sobrevivieron hicieron las inversiones y renovaciones necesarias para reducir los costos y fomentar el aumento del consumo de algodón. </w:t>
      </w:r>
      <w:r>
        <w:rPr>
          <w:rFonts w:cs="Arial" w:ascii="Arial" w:hAnsi="Arial"/>
          <w:b/>
          <w:bCs/>
          <w:sz w:val="24"/>
          <w:szCs w:val="24"/>
        </w:rPr>
        <w:t xml:space="preserve">Corea </w:t>
      </w:r>
      <w:r>
        <w:rPr>
          <w:rFonts w:cs="Arial" w:ascii="Arial" w:hAnsi="Arial"/>
          <w:sz w:val="24"/>
          <w:szCs w:val="24"/>
        </w:rPr>
        <w:t xml:space="preserve">ha mantenido una fuerte industria de tejidos planos y de punto, así como de prendas de vestir; el 90% de la producción de hilaza se comercializa internamente para su exportación posterior. </w:t>
      </w:r>
      <w:r>
        <w:rPr>
          <w:rFonts w:cs="Arial" w:ascii="Arial" w:hAnsi="Arial"/>
          <w:b/>
          <w:bCs/>
          <w:sz w:val="24"/>
          <w:szCs w:val="24"/>
        </w:rPr>
        <w:t xml:space="preserve">Corea </w:t>
      </w:r>
      <w:r>
        <w:rPr>
          <w:rFonts w:cs="Arial" w:ascii="Arial" w:hAnsi="Arial"/>
          <w:sz w:val="24"/>
          <w:szCs w:val="24"/>
        </w:rPr>
        <w:t>importa todo el algodón que procesa, y sus importaciones de algodón en 2011/12 se estimaron en 250.000 tn., para un aumento del 9% respecto de la temporada anteri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Después de recuperarse en 2009/10, el uso industrial del algodón en </w:t>
      </w:r>
      <w:r>
        <w:rPr>
          <w:rFonts w:cs="Arial" w:ascii="Arial" w:hAnsi="Arial"/>
          <w:b/>
          <w:bCs/>
          <w:sz w:val="24"/>
          <w:szCs w:val="24"/>
        </w:rPr>
        <w:t xml:space="preserve">Taiwán </w:t>
      </w:r>
      <w:r>
        <w:rPr>
          <w:rFonts w:cs="Arial" w:ascii="Arial" w:hAnsi="Arial"/>
          <w:sz w:val="24"/>
          <w:szCs w:val="24"/>
        </w:rPr>
        <w:t xml:space="preserve">descendió en las dos temporadas que siguieron. Se estimó en 178.000 tn. en 2011/12, lo que representa un descenso del 5% en comparación con el registrado en la temporada anterior. Al igual que en algunos otros países de la región, el consumo de algodón ha disminuido gradualmente durante la segunda mitad del decenio de 1980. </w:t>
      </w:r>
      <w:r>
        <w:rPr>
          <w:rFonts w:cs="Arial" w:ascii="Arial" w:hAnsi="Arial"/>
          <w:b/>
          <w:bCs/>
          <w:sz w:val="24"/>
          <w:szCs w:val="24"/>
        </w:rPr>
        <w:t xml:space="preserve">Taiwán </w:t>
      </w:r>
      <w:r>
        <w:rPr>
          <w:rFonts w:cs="Arial" w:ascii="Arial" w:hAnsi="Arial"/>
          <w:sz w:val="24"/>
          <w:szCs w:val="24"/>
        </w:rPr>
        <w:t xml:space="preserve">no produce algodón y, por lo tanto, importa todo el que procesa. Las importaciones de algodón menguaron ligeramente a 174.000 tn. en 2011/12. Desde el año 2004, la cantidad de husos se ha reducido de 4,5 millones a 1,5 millones en 2011. Durante la última década, </w:t>
      </w:r>
      <w:r>
        <w:rPr>
          <w:rFonts w:cs="Arial" w:ascii="Arial" w:hAnsi="Arial"/>
          <w:b/>
          <w:bCs/>
          <w:sz w:val="24"/>
          <w:szCs w:val="24"/>
        </w:rPr>
        <w:t xml:space="preserve">Taiwán </w:t>
      </w:r>
      <w:r>
        <w:rPr>
          <w:rFonts w:cs="Arial" w:ascii="Arial" w:hAnsi="Arial"/>
          <w:sz w:val="24"/>
          <w:szCs w:val="24"/>
        </w:rPr>
        <w:t xml:space="preserve">ha ido mejorando paulatinamente sus equipos de hilatura y aumentando su eficiencia operativa. Asimismo, ha ido reubicando los husos más antiguos en hilanderías situadas en otros países asiáticos para aprovechar sus costos de producción más bajos. El país está priorizando más la producción de textiles funcionales y ecotextiles de valor agregado. La industria textil de </w:t>
      </w:r>
      <w:r>
        <w:rPr>
          <w:rFonts w:cs="Arial" w:ascii="Arial" w:hAnsi="Arial"/>
          <w:b/>
          <w:bCs/>
          <w:sz w:val="24"/>
          <w:szCs w:val="24"/>
        </w:rPr>
        <w:t xml:space="preserve">Taiwán </w:t>
      </w:r>
      <w:r>
        <w:rPr>
          <w:rFonts w:cs="Arial" w:ascii="Arial" w:hAnsi="Arial"/>
          <w:sz w:val="24"/>
          <w:szCs w:val="24"/>
        </w:rPr>
        <w:t>está muy orientada hacia la exportaci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344360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6pt;width:507.95pt;height:534.95pt" coordorigin="432,392" coordsize="10159,10699">
                <v:rect id="shape_0" fillcolor="#ffff99" stroked="t" o:allowincell="f" style="position:absolute;left:5030;top:392;width:635;height:10698;mso-wrap-style:none;v-text-anchor:middle;rotation:90">
                  <v:fill o:detectmouseclick="t" color2="#ff9900"/>
                  <v:stroke color="#ffcc00" weight="9360" joinstyle="miter" endcap="flat"/>
                  <w10:wrap type="none"/>
                </v:rect>
                <v:shape id="shape_0" fillcolor="#336699" stroked="f" o:allowincell="f" style="position:absolute;left:432;top:5529;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Desde finales de 1980, cuando alcanzó un pico de 760.000 tn., el uso industrial del algodón en Japón se ha venido reduciendo casi sin interrupción. En 2011/12 se estimó en 63.000 tn., un 22% menos que en la temporada anterior y el más disminuido desde la Segunda Guerra Mundial. Después de haber aumentado en 2010/11, las importaciones de algodón cayeron a 61.000 tn. en 2011/12, debido a que las industrias habían iniciado la reconstitución de sus existencias mermadas en 2009. La reducción gradual que desde hace tiempo viene sufriendo la fabricación de productos de algodón en Japón, se debe principalmente al aumento de las importaciones de productos terminados. Aunque la economía japonesa ha comenzado a recuperarse de los efectos devastadores del terremoto y el tsunami de marzo de 2011, la industria textil continúa contrayéndose debido al consumo minorista deprimido. Continúa el traslado de la capacidad de hilatura japonesa al sudeste asiático y a América del Sur, para aprovechar los costos de producción más bajos. Cerca de un millón de husos seguían operando en Japón en 2011. Los comerciantes japoneses siguen suministrando el algodón sin procesar a sus empresas mixtas de fabricación de textiles en el extranjero y además han ampliado sus actividades para convertirse en verdaderos operadores internacionales que venden algodón a industrias no japones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El uso industrial del algodón en Hong Kong disminuyó sostenidamente desde un nivel máximo de 245.000 tn. a finales de los años 1980 a 20.000 tn. en 2009/10. Continuó descendiendo hasta llegar a 13.000 tn. en 2010/11, pero luego se estabilizó en 12.000 tn. en 2011/12. De las dos hilanderías de algodón que quedaban en el país, una cerró sus puertas en 2009/10, quedando una sola hilandería activa. Se estima que en 2011/12 las importaciones totalizaron 40.000 tn., cifra inferior en un 18% a la registrada la temporada anterior. Sin embargo, la mayor parte de esas importaciones se reexportó, principalmente a Chi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El uso industrial del algodón en Filipinas se ha reducido casi todos los años desde un pico de 77.000 tn. en 1996/97 a un estimado de 14.000 tn. en 2007/08, pero se mantuvo relativamente estable en los años siguientes. En 2011/12, el uso industrial del algodón se redujo a la mitad quedando en 7.000 tn. Las tres hilanderías de algodón restantes limitaron significativamente sus actividades. Filipinas es altamente dependiente de su mercado interno y sufre la competencia de los textiles de algodón importados. La producción de algodón local ha desaparecido casi por comple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8"/>
          <w:szCs w:val="28"/>
        </w:rPr>
      </w:pPr>
      <w:r>
        <w:rPr>
          <w:rFonts w:cs="Arial" w:ascii="Arial" w:hAnsi="Arial"/>
          <w:b/>
          <w:bCs/>
          <w:sz w:val="28"/>
          <w:szCs w:val="28"/>
        </w:rPr>
        <w:t>Nuevo récord de producción, aunque menor consumo, en Asia meridiona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4"/>
          <w:szCs w:val="24"/>
        </w:rPr>
        <w:t xml:space="preserve">Asia meridional es la mayor región productora y la segunda mayor consumidora de algodón (después de China) en 2011/12, representando el 31% de la producción y el 33% del uso industrial de algodón en el mundo. La mayor parte de la producción y el consumo ocurre en </w:t>
      </w:r>
      <w:r>
        <w:rPr>
          <w:rFonts w:cs="Arial" w:ascii="Arial" w:hAnsi="Arial"/>
          <w:b/>
          <w:bCs/>
          <w:sz w:val="24"/>
          <w:szCs w:val="24"/>
        </w:rPr>
        <w:t xml:space="preserve">India </w:t>
      </w:r>
      <w:r>
        <w:rPr>
          <w:rFonts w:cs="Arial" w:ascii="Arial" w:hAnsi="Arial"/>
          <w:sz w:val="24"/>
          <w:szCs w:val="24"/>
        </w:rPr>
        <w:t xml:space="preserve">y </w:t>
      </w:r>
      <w:r>
        <w:rPr>
          <w:rFonts w:cs="Arial" w:ascii="Arial" w:hAnsi="Arial"/>
          <w:b/>
          <w:bCs/>
          <w:sz w:val="24"/>
          <w:szCs w:val="24"/>
        </w:rPr>
        <w:t>Pakistán</w:t>
      </w:r>
      <w:r>
        <w:rPr>
          <w:rFonts w:cs="Arial" w:ascii="Arial" w:hAnsi="Arial"/>
          <w:sz w:val="24"/>
          <w:szCs w:val="24"/>
        </w:rPr>
        <w:t xml:space="preserve">, aunque Bangladesh también procesa cantidades significativas de algodón. La producción y el consumo industrial de algodón en el sur de Asia han aumentado sostenidamente durante los últimos decenios, casi siempre compensándose entre sí. La producción de algodón aumentó marcadamente en los últimos años, y en 2011/12 alcanzó la cifra récord de 8,4 millones de toneladas. En cambio, el uso industrial del algodón alcanzó un pico de 7,8 millones de toneladas en 2009/10, pero se redujo en las dos temporadas siguientes como resultado de la desaceleración económica mundial y la volatilidad de los precios del algodón. En 2011/12, se redujo en un 4%, hasta quedar en 7,4 millones de toneladas. Las exportaciones de los países del sur de Asia (sobre todo </w:t>
      </w:r>
      <w:r>
        <w:rPr>
          <w:rFonts w:cs="Arial" w:ascii="Arial" w:hAnsi="Arial"/>
          <w:b/>
          <w:bCs/>
          <w:sz w:val="24"/>
          <w:szCs w:val="24"/>
        </w:rPr>
        <w:t>India</w:t>
      </w:r>
      <w:r>
        <w:rPr>
          <w:rFonts w:cs="Arial" w:ascii="Arial" w:hAnsi="Arial"/>
          <w:sz w:val="24"/>
          <w:szCs w:val="24"/>
        </w:rPr>
        <w:t xml:space="preserve">), incluidos los envíos intrarregionales, alcanzaron la cifra récord de 2,3 millones de toneladas en 2011/12 para un aumento de un 81% sobre lo registrado la temporada anterior. Sin embargo, las importaciones de los países de esa región (sobre todo Bangladesh y </w:t>
      </w:r>
      <w:r>
        <w:rPr>
          <w:rFonts w:cs="Arial" w:ascii="Arial" w:hAnsi="Arial"/>
          <w:b/>
          <w:bCs/>
          <w:sz w:val="24"/>
          <w:szCs w:val="24"/>
        </w:rPr>
        <w:t>Pakistán</w:t>
      </w:r>
      <w:r>
        <w:rPr>
          <w:rFonts w:cs="Arial" w:ascii="Arial" w:hAnsi="Arial"/>
          <w:sz w:val="24"/>
          <w:szCs w:val="24"/>
        </w:rPr>
        <w:t>) se redujeron en un 24%, alcanzando 950.000 t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6"/>
          <w:szCs w:val="26"/>
        </w:rPr>
      </w:pPr>
      <w:r>
        <w:rPr>
          <w:rFonts w:cs="Arial" w:ascii="Arial" w:hAnsi="Arial"/>
          <w:b/>
          <w:bCs/>
          <w:sz w:val="26"/>
          <w:szCs w:val="26"/>
        </w:rPr>
        <w:t>Cifra récord de exportaciones de India</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262001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45.25pt;width:507.95pt;height:534.95pt" coordorigin="432,-905" coordsize="10159,10699">
                <v:rect id="shape_0" fillcolor="#ffff99" stroked="t" o:allowincell="f" style="position:absolute;left:5030;top:-905;width:635;height:10698;mso-wrap-style:none;v-text-anchor:middle;rotation:90">
                  <v:fill o:detectmouseclick="t" color2="#ff9900"/>
                  <v:stroke color="#ffcc00" weight="9360" joinstyle="miter" endcap="flat"/>
                  <w10:wrap type="none"/>
                </v:rect>
                <v:shape id="shape_0" fillcolor="#336699" stroked="f" o:allowincell="f" style="position:absolute;left:432;top:4232;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sz w:val="24"/>
          <w:szCs w:val="24"/>
        </w:rPr>
        <w:t xml:space="preserve">India </w:t>
      </w:r>
      <w:r>
        <w:rPr>
          <w:rFonts w:cs="Arial" w:ascii="Arial" w:hAnsi="Arial"/>
          <w:sz w:val="24"/>
          <w:szCs w:val="24"/>
        </w:rPr>
        <w:t xml:space="preserve">es el segundo mayor productor de algodón después de China. En 2011/12, </w:t>
      </w:r>
      <w:r>
        <w:rPr>
          <w:rFonts w:cs="Arial" w:ascii="Arial" w:hAnsi="Arial"/>
          <w:b/>
          <w:bCs/>
          <w:sz w:val="24"/>
          <w:szCs w:val="24"/>
        </w:rPr>
        <w:t xml:space="preserve">India </w:t>
      </w:r>
      <w:r>
        <w:rPr>
          <w:rFonts w:cs="Arial" w:ascii="Arial" w:hAnsi="Arial"/>
          <w:sz w:val="24"/>
          <w:szCs w:val="24"/>
        </w:rPr>
        <w:t>produjo el volumen récord de 5,9 millones de toneladas, es decir el 22% del total mundial, y ocupa la mayor parte de la superficie mundial dedicada al algodón (34% en 2011/12). Los precios tan altos del algodón en rama percibidos por los productores la temporada anterior los alentó a ampliar la superficie algodonera en un 9%, alcanzando la cifra récord de 12,2 millones de hectáreas. La mayor parte de ese aumento se produjo en las regiones del centro y el norte del país. A pesar del buen clima, en general, el rendimiento promedio del algodón se redujo en un 7%, quedando en solo 481 kg/ha, posiblemente debido a la falta de semillas de calidad, la expansión de la superficie de algodón hacia tierras menos productivas, el ingreso de productores con menos experiencia en la producción de algodón, y las condiciones secas y calientes predominantes en las zonas del centro y el sur. Ese rendimiento fue el más bajo en seis años y refleja la continuación de la tendencia a la baja que se inició en 2007/08 luego de haber alcanzado la cifra récord de 554 kg/h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drawing>
          <wp:inline distT="0" distB="0" distL="0" distR="0">
            <wp:extent cx="3169920" cy="23755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 w:val="24"/>
          <w:szCs w:val="24"/>
        </w:rPr>
        <w:t xml:space="preserve">India </w:t>
      </w:r>
      <w:r>
        <w:rPr>
          <w:rFonts w:cs="Arial" w:ascii="Arial" w:hAnsi="Arial"/>
          <w:sz w:val="24"/>
          <w:szCs w:val="24"/>
        </w:rPr>
        <w:t xml:space="preserve">es el segundo mayor consumidor industrial de algodón después de China. Tras alcanzar el consumo récord de 4,6 millones de toneladas en 2010/11, el uso industrial del algodón se redujo en 2011/12, hasta quedar en 4,4 millones de toneladas (19% del consumo mundial). La baja demanda de hilaza de algodón y los altos precios de la fibra unidos a la fuerte caída de los precios de la hilaza y a los cortes de energía en el sur del país, obligaron a los hilanderos a reducir sus actividades durante los primeros meses de la temporada. Sin embargo, la contracción de las existencias y el aumento en los precios de la hilaza de algodón fomentaron una recuperación parcial durante la primera parte de 2012. La debilidad de los mercados de consumo interno y de exportación se vio agravada por la depreciación de la rupia </w:t>
      </w:r>
      <w:r>
        <w:rPr>
          <w:rFonts w:cs="Arial" w:ascii="Arial" w:hAnsi="Arial"/>
          <w:b/>
          <w:bCs/>
          <w:sz w:val="24"/>
          <w:szCs w:val="24"/>
        </w:rPr>
        <w:t xml:space="preserve">India </w:t>
      </w:r>
      <w:r>
        <w:rPr>
          <w:rFonts w:cs="Arial" w:ascii="Arial" w:hAnsi="Arial"/>
          <w:sz w:val="24"/>
          <w:szCs w:val="24"/>
        </w:rPr>
        <w:t xml:space="preserve">frente al dólar de </w:t>
      </w:r>
      <w:r>
        <w:rPr>
          <w:rFonts w:cs="Arial" w:ascii="Arial" w:hAnsi="Arial"/>
          <w:b/>
          <w:bCs/>
          <w:sz w:val="24"/>
          <w:szCs w:val="24"/>
        </w:rPr>
        <w:t xml:space="preserve">EE.UU. </w:t>
      </w:r>
      <w:r>
        <w:rPr>
          <w:rFonts w:cs="Arial" w:ascii="Arial" w:hAnsi="Arial"/>
          <w:sz w:val="24"/>
          <w:szCs w:val="24"/>
        </w:rPr>
        <w:t xml:space="preserve">El mercado de exportación salió mejor parado que el mercado interno, ya que las hilazas de algodón de </w:t>
      </w:r>
      <w:r>
        <w:rPr>
          <w:rFonts w:cs="Arial" w:ascii="Arial" w:hAnsi="Arial"/>
          <w:b/>
          <w:bCs/>
          <w:sz w:val="24"/>
          <w:szCs w:val="24"/>
        </w:rPr>
        <w:t>India</w:t>
      </w:r>
      <w:r>
        <w:rPr>
          <w:rFonts w:cs="Arial" w:ascii="Arial" w:hAnsi="Arial"/>
          <w:sz w:val="24"/>
          <w:szCs w:val="24"/>
        </w:rPr>
        <w:t xml:space="preserve"> resultaron más competitivas que las de la mayoría de otros orígenes. El acceso a algodón de menor precio que en la mayoría de los otros países, contribuyó a la competitividad del sector de la hilatura en </w:t>
      </w:r>
      <w:r>
        <w:rPr>
          <w:rFonts w:cs="Arial" w:ascii="Arial" w:hAnsi="Arial"/>
          <w:b/>
          <w:bCs/>
          <w:sz w:val="24"/>
          <w:szCs w:val="24"/>
        </w:rPr>
        <w:t>India</w:t>
      </w:r>
      <w:r>
        <w:rPr>
          <w:rFonts w:cs="Arial" w:ascii="Arial" w:hAnsi="Arial"/>
          <w:sz w:val="24"/>
          <w:szCs w:val="24"/>
        </w:rPr>
        <w:t xml:space="preserve">. Muchas fábricas se encontraron en dificultades financieras a raíz de la volatilidad de los precios del algodón en 2011 y por el tope impuesto por el gobierno a las exportaciones de hilaza de algodón en 2010/11. El gobierno de </w:t>
      </w:r>
      <w:r>
        <w:rPr>
          <w:rFonts w:cs="Arial" w:ascii="Arial" w:hAnsi="Arial"/>
          <w:b/>
          <w:bCs/>
          <w:sz w:val="24"/>
          <w:szCs w:val="24"/>
        </w:rPr>
        <w:t xml:space="preserve">India </w:t>
      </w:r>
      <w:r>
        <w:rPr>
          <w:rFonts w:cs="Arial" w:ascii="Arial" w:hAnsi="Arial"/>
          <w:sz w:val="24"/>
          <w:szCs w:val="24"/>
        </w:rPr>
        <w:t xml:space="preserve">pasó gran parte de 2011/12 desarrollando un plan para reestructurar la gran deuda de la industria textil, pero la temporada terminó sin que se hubiera concluido el plan.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6109970</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29.5pt;width:507.95pt;height:534.95pt" coordorigin="432,4590" coordsize="10159,10699">
                <v:rect id="shape_0" fillcolor="#ffff99" stroked="t" o:allowincell="f" style="position:absolute;left:5030;top:4591;width:635;height:10698;mso-wrap-style:none;v-text-anchor:middle;rotation:90">
                  <v:fill o:detectmouseclick="t" color2="#ff9900"/>
                  <v:stroke color="#ffcc00" weight="9360" joinstyle="miter" endcap="flat"/>
                  <w10:wrap type="none"/>
                </v:rect>
                <v:shape id="shape_0" fillcolor="#336699" stroked="f" o:allowincell="f" style="position:absolute;left:432;top:9728;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sz w:val="24"/>
          <w:szCs w:val="24"/>
        </w:rPr>
        <w:t xml:space="preserve">India </w:t>
      </w:r>
      <w:r>
        <w:rPr>
          <w:rFonts w:cs="Arial" w:ascii="Arial" w:hAnsi="Arial"/>
          <w:sz w:val="24"/>
          <w:szCs w:val="24"/>
        </w:rPr>
        <w:t xml:space="preserve">se ha convertido en un importante exportador neto de algodón desde 2005/06 gracias a aumentos considerables en la producción algodonera. Sin embargo, las exportaciones de algodón han fluctuado significativamente en los últimos años en respuesta a las políticas del gobierno. Después de caer en un 24% (alcanzando 1,1 millones de toneladas en 2010/11), debido al tope impuesto a las exportaciones, los envíos de algodón saltaron a la cifra récord de 2,0 millones de toneladas en 2011/12. Las cuantiosas existencias iniciales de </w:t>
      </w:r>
      <w:r>
        <w:rPr>
          <w:rFonts w:cs="Arial" w:ascii="Arial" w:hAnsi="Arial"/>
          <w:b/>
          <w:bCs/>
          <w:sz w:val="24"/>
          <w:szCs w:val="24"/>
        </w:rPr>
        <w:t>India</w:t>
      </w:r>
      <w:r>
        <w:rPr>
          <w:rFonts w:cs="Arial" w:ascii="Arial" w:hAnsi="Arial"/>
          <w:sz w:val="24"/>
          <w:szCs w:val="24"/>
        </w:rPr>
        <w:t xml:space="preserve">, su cosecha récord y la mengua del consumo industrial, combinados con la alta demanda de China, desempeñaron un papel importante en las exportaciones récord de </w:t>
      </w:r>
      <w:r>
        <w:rPr>
          <w:rFonts w:cs="Arial" w:ascii="Arial" w:hAnsi="Arial"/>
          <w:b/>
          <w:bCs/>
          <w:sz w:val="24"/>
          <w:szCs w:val="24"/>
        </w:rPr>
        <w:t xml:space="preserve">India </w:t>
      </w:r>
      <w:r>
        <w:rPr>
          <w:rFonts w:cs="Arial" w:ascii="Arial" w:hAnsi="Arial"/>
          <w:sz w:val="24"/>
          <w:szCs w:val="24"/>
        </w:rPr>
        <w:t xml:space="preserve">en 2011/12. El gobierno prohibió por un breve período de tiempo las exportaciones a partir del 5 de marzo de 2012, pero esa decisión fue revocada por completo a finales de abril de 2012. En cambio, se obligó a la Corporación del Algodón de la India (CCI, por sus siglas en inglés), a adquirir varios cientos de miles de toneladas de algodón a fin de crear una reserva estratégica para la industria nacional. </w:t>
      </w:r>
      <w:r>
        <w:rPr>
          <w:rFonts w:cs="Arial" w:ascii="Arial" w:hAnsi="Arial"/>
          <w:b/>
          <w:bCs/>
          <w:sz w:val="24"/>
          <w:szCs w:val="24"/>
        </w:rPr>
        <w:t xml:space="preserve">India </w:t>
      </w:r>
      <w:r>
        <w:rPr>
          <w:rFonts w:cs="Arial" w:ascii="Arial" w:hAnsi="Arial"/>
          <w:sz w:val="24"/>
          <w:szCs w:val="24"/>
        </w:rPr>
        <w:t xml:space="preserve">fue el segundo mayor exportador en 2011/12. Su participación en las exportaciones mundiales aumentó del 14% en 2010/11 al nivel récord del 22% en 2011/12. Las importaciones de algodón de India se estimaron en unas 120.000 tn. en 2011/12, superiores en un 38% a las de la temporada anterior. Las importaciones se componen casi en su totalidad de calidades de algodón no disponibles en </w:t>
      </w:r>
      <w:r>
        <w:rPr>
          <w:rFonts w:cs="Arial" w:ascii="Arial" w:hAnsi="Arial"/>
          <w:b/>
          <w:bCs/>
          <w:sz w:val="24"/>
          <w:szCs w:val="24"/>
        </w:rPr>
        <w:t>India</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6"/>
          <w:szCs w:val="26"/>
        </w:rPr>
      </w:pPr>
      <w:r>
        <w:rPr>
          <w:rFonts w:cs="Arial" w:ascii="Arial" w:hAnsi="Arial"/>
          <w:b/>
          <w:bCs/>
          <w:sz w:val="26"/>
          <w:szCs w:val="26"/>
        </w:rPr>
        <w:t>Pakistán se convierte en exportador neto de algodón</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sz w:val="24"/>
          <w:szCs w:val="24"/>
        </w:rPr>
        <w:t xml:space="preserve">Los precios locales del algodón en rama en </w:t>
      </w:r>
      <w:r>
        <w:rPr>
          <w:rFonts w:cs="Arial" w:ascii="Arial" w:hAnsi="Arial"/>
          <w:b/>
          <w:bCs/>
          <w:sz w:val="24"/>
          <w:szCs w:val="24"/>
        </w:rPr>
        <w:t xml:space="preserve">Pakistán </w:t>
      </w:r>
      <w:r>
        <w:rPr>
          <w:rFonts w:cs="Arial" w:ascii="Arial" w:hAnsi="Arial"/>
          <w:sz w:val="24"/>
          <w:szCs w:val="24"/>
        </w:rPr>
        <w:t>alcanzaron niveles récord en 2010/11, alentando una expansión mayor de las siembras de algodón en 2011/12. Los productores expandieron la superficie dedicada a las siembras tempranas, en particular, en la parte central del Punjab, para evitar los daños causados por las inundaciones de fines de temporada como los acaecidos en 2010/11. Una parte de la nueva superficie algodonera fue desviada hacia cultivos competidores, como la caña de azúcar y el arroz. A pesar de que las copiosas lluvias de septiembre en Sindh afectaron los rendimientos y la calidad, el rendimiento promedio aumentó en un 12%, alcanzando la cifra récord de 765 kg/ha, ya que las condiciones del tiempo fueron casi ideales. También debe considerarse que los productores invirtieron más en insumos para aprovechar los altos precios del algodón y también que la infestación de plagas no fue significativa. La producción algodonera aumentó en un 20%, hasta alcanzar 2,3 millones de toneladas. La producción en el Punjab creció en un 50%, llegando a 1,9 millones de toneladas, mientras que la producción en Sindh se redujo a 415.000 tn. Calculando por el número de fardos, la producción habría alcanzado el récord de 14,8 millones de fardos, cantidad superior al récord de 14,35 millones de fardos registrado en 2004/05. Sin embargo, el peso promedio de los fardos de algodón se redujo significativamente durante las últimas temporadas. Como resultado, la producción de 2011/12 no fue récord pero con todo fue la segunda mayor en la histo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sz w:val="24"/>
          <w:szCs w:val="24"/>
        </w:rPr>
        <w:t xml:space="preserve">Pakistán </w:t>
      </w:r>
      <w:r>
        <w:rPr>
          <w:rFonts w:cs="Arial" w:ascii="Arial" w:hAnsi="Arial"/>
          <w:sz w:val="24"/>
          <w:szCs w:val="24"/>
        </w:rPr>
        <w:t xml:space="preserve">es el tercer mayor consumidor industrial de algodón después de China e </w:t>
      </w:r>
      <w:r>
        <w:rPr>
          <w:rFonts w:cs="Arial" w:ascii="Arial" w:hAnsi="Arial"/>
          <w:b/>
          <w:bCs/>
          <w:sz w:val="24"/>
          <w:szCs w:val="24"/>
        </w:rPr>
        <w:t>India</w:t>
      </w:r>
      <w:r>
        <w:rPr>
          <w:rFonts w:cs="Arial" w:ascii="Arial" w:hAnsi="Arial"/>
          <w:sz w:val="24"/>
          <w:szCs w:val="24"/>
        </w:rPr>
        <w:t xml:space="preserve">, y en 2011/12 representó el 9% del uso industrial mundial de algodón. </w:t>
      </w:r>
      <w:r>
        <w:rPr>
          <w:rFonts w:cs="Arial" w:ascii="Arial" w:hAnsi="Arial"/>
          <w:b/>
          <w:bCs/>
          <w:sz w:val="24"/>
          <w:szCs w:val="24"/>
        </w:rPr>
        <w:t xml:space="preserve">Pakistán </w:t>
      </w:r>
      <w:r>
        <w:rPr>
          <w:rFonts w:cs="Arial" w:ascii="Arial" w:hAnsi="Arial"/>
          <w:sz w:val="24"/>
          <w:szCs w:val="24"/>
        </w:rPr>
        <w:t xml:space="preserve">ha estado entre los mayores exportadores de hilaza de algodón, en particular China desde 1988. El uso industrial del algodón alcanzó el récord de 2,6 millones de toneladas en 2007/08, pero desde entonces se ha venido reduciendo. En los últimos años, la industria textil pakistaní se ha visto afectada por el aumento de los costos de producción (sobre todo, de la mano de obra, la energía y las altas tasas de interés), y la contracción de los márgenes de la hilatura. La primera mitad de 2011/12 se caracterizó por la baja demanda de hilaza de algodón, tanto en los mercados nacionales como los de exportación. Muchas hilanderías pequeñas tuvieron que cerrar de forma temporal o definitivamente, después de haber comprado algodón a precios elevados en el primer semestre de 2011 y a causa de las dificultades financieras, y muchas hilanderías adoptaron las fibras sintéticas. La situación mejoró en la segunda mitad de la temporada. El acceso a una gran cosecha de algodón nacional a precios inferiores a los internacionales, el aumento en la demanda de hilaza (en particular de China), y la reducción de las existencias de hilaza de algodón contribuyeron a esa leve recuperación, a pesar de las frecuentes interrupciones del suministro eléctrico. El uso industrial del algodón en </w:t>
      </w:r>
      <w:r>
        <w:rPr>
          <w:rFonts w:cs="Arial" w:ascii="Arial" w:hAnsi="Arial"/>
          <w:b/>
          <w:bCs/>
          <w:sz w:val="24"/>
          <w:szCs w:val="24"/>
        </w:rPr>
        <w:t xml:space="preserve">Pakistán </w:t>
      </w:r>
      <w:r>
        <w:rPr>
          <w:rFonts w:cs="Arial" w:ascii="Arial" w:hAnsi="Arial"/>
          <w:sz w:val="24"/>
          <w:szCs w:val="24"/>
        </w:rPr>
        <w:t>se mantuvo casi estable en 2,1 millones de toneladas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drawing>
          <wp:inline distT="0" distB="0" distL="0" distR="0">
            <wp:extent cx="3169920" cy="23831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0" t="-13" r="-10" b="-13"/>
                    <a:stretch>
                      <a:fillRect/>
                    </a:stretch>
                  </pic:blipFill>
                  <pic:spPr bwMode="auto">
                    <a:xfrm>
                      <a:off x="0" y="0"/>
                      <a:ext cx="3169920" cy="2383155"/>
                    </a:xfrm>
                    <a:prstGeom prst="rect">
                      <a:avLst/>
                    </a:prstGeom>
                  </pic:spPr>
                </pic:pic>
              </a:graphicData>
            </a:graphic>
          </wp:inline>
        </w:drawing>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922655</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78.9pt;width:507.95pt;height:534.95pt" coordorigin="432,-3578" coordsize="10159,10699">
                <v:rect id="shape_0" fillcolor="#ffff99" stroked="t" o:allowincell="f" style="position:absolute;left:5030;top:-3578;width:635;height:10698;mso-wrap-style:none;v-text-anchor:middle;rotation:90">
                  <v:fill o:detectmouseclick="t" color2="#ff9900"/>
                  <v:stroke color="#ffcc00" weight="9360" joinstyle="miter" endcap="flat"/>
                  <w10:wrap type="none"/>
                </v:rect>
                <v:shape id="shape_0" fillcolor="#336699" stroked="f" o:allowincell="f" style="position:absolute;left:432;top:1559;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sz w:val="24"/>
          <w:szCs w:val="24"/>
        </w:rPr>
        <w:t xml:space="preserve">Pakistán </w:t>
      </w:r>
      <w:r>
        <w:rPr>
          <w:rFonts w:cs="Arial" w:ascii="Arial" w:hAnsi="Arial"/>
          <w:sz w:val="24"/>
          <w:szCs w:val="24"/>
        </w:rPr>
        <w:t xml:space="preserve">fue un gran importador neto de algodón entre 2001/02 y 2010/11, ya que necesitaba fibra de algodón adicional para llenar la brecha entre su producción y su consumo interno. Las importaciones de algodón de </w:t>
      </w:r>
      <w:r>
        <w:rPr>
          <w:rFonts w:cs="Arial" w:ascii="Arial" w:hAnsi="Arial"/>
          <w:b/>
          <w:bCs/>
          <w:sz w:val="24"/>
          <w:szCs w:val="24"/>
        </w:rPr>
        <w:t xml:space="preserve">Pakistán </w:t>
      </w:r>
      <w:r>
        <w:rPr>
          <w:rFonts w:cs="Arial" w:ascii="Arial" w:hAnsi="Arial"/>
          <w:sz w:val="24"/>
          <w:szCs w:val="24"/>
        </w:rPr>
        <w:t>alcanzaron la cifra sin precedentes de 850.000 tn. en 2007/08, cuando el consumo llegó a su nivel más alto. Desde entonces las importaciones han disminuido considerablemente al contraerse el consumo, y se estima que totalizaron 178.000 tn. en 2011/12, es decir, inferiores en un 43% al volumen de la temporada anteri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Por otra parte, debido al aumento de los excedentes exportables durante los últimos años, las exportaciones de algodón de </w:t>
      </w:r>
      <w:r>
        <w:rPr>
          <w:rFonts w:cs="Arial" w:ascii="Arial" w:hAnsi="Arial"/>
          <w:b/>
          <w:bCs/>
          <w:sz w:val="24"/>
          <w:szCs w:val="24"/>
        </w:rPr>
        <w:t xml:space="preserve">Pakistán </w:t>
      </w:r>
      <w:r>
        <w:rPr>
          <w:rFonts w:cs="Arial" w:ascii="Arial" w:hAnsi="Arial"/>
          <w:sz w:val="24"/>
          <w:szCs w:val="24"/>
        </w:rPr>
        <w:t xml:space="preserve">crecieron, ascendiendo en 2011/12 en un 76% hasta quedar en 257.000 tn. De ese modo, </w:t>
      </w:r>
      <w:r>
        <w:rPr>
          <w:rFonts w:cs="Arial" w:ascii="Arial" w:hAnsi="Arial"/>
          <w:b/>
          <w:bCs/>
          <w:sz w:val="24"/>
          <w:szCs w:val="24"/>
        </w:rPr>
        <w:t xml:space="preserve">Pakistán </w:t>
      </w:r>
      <w:r>
        <w:rPr>
          <w:rFonts w:cs="Arial" w:ascii="Arial" w:hAnsi="Arial"/>
          <w:sz w:val="24"/>
          <w:szCs w:val="24"/>
        </w:rPr>
        <w:t>se convirtió en exportador neto de algodón en ese mismo añ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6"/>
          <w:szCs w:val="26"/>
        </w:rPr>
      </w:pPr>
      <w:r>
        <w:rPr>
          <w:rFonts w:cs="Arial" w:ascii="Arial" w:hAnsi="Arial"/>
          <w:b/>
          <w:bCs/>
          <w:sz w:val="26"/>
          <w:szCs w:val="26"/>
        </w:rPr>
        <w:t>Se reduce el uso industrial del algodón en Bangladesh por segunda temporada consecutiv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 xml:space="preserve">Bangladesh es el séptimo mayor consumidor de algodón. Sin embargo, su uso industrial disminuyó en un 17%, alcanzando 700.000 tn. en 2011/12. Durante el segundo semestre de 2011, muchas fábricas se vieron obligadas a reducir o detener sus actividades debido a los siguientes factores: grandes existencias de algodón comprado a altos precios, grandes reservas de hilaza acopiadas a partir de esos mismos algodones costosos, competencia ofrecida por las hilazas de algodón importadas de </w:t>
      </w:r>
      <w:r>
        <w:rPr>
          <w:rFonts w:cs="Arial" w:ascii="Arial" w:hAnsi="Arial"/>
          <w:b/>
          <w:bCs/>
          <w:sz w:val="24"/>
          <w:szCs w:val="24"/>
        </w:rPr>
        <w:t xml:space="preserve">India </w:t>
      </w:r>
      <w:r>
        <w:rPr>
          <w:rFonts w:cs="Arial" w:ascii="Arial" w:hAnsi="Arial"/>
          <w:sz w:val="24"/>
          <w:szCs w:val="24"/>
        </w:rPr>
        <w:t>y China a precios inferiores, escasez de energía, altas tasas de interés, dificultades para obtener crédito para comprar algodón importado y problemas para cumplir las obligaciones contractuales asumidas cuando los precios del algodón eran altos. Otro factor negativo fue el cambio en las reglas de origen de la UE. A partir de enero de 2011, los fabricantes de textiles de Bangladesh han estado exentos del pago de los aranceles de importación que impone la UE aun cuando utilizaran hilazas y géneros importados en lugar de los de origen local. La volatilidad reducida de los precios de la hilaza en el primer semestre de 2012 y las existencias menos abundantes de algodón e hilaza, hicieron que la situación de los hilanderos mejorara en cierta medida. Bangladesh fue el segundo mayor importador de algodón en 2011/12 con un estimado de 650.000 tn. Sin embargo, esa cifra representa una caída de 23% respecto de la temporada anterior. La producción de algodón en Bangladesh sigue siendo pequeña en comparación con su consumo industrial, pero aumentó en los últimos años con el apoyo de la Junta de Desarrollo del Algodón. La magnitud de la cosecha de algodón se estimó en 14.000 tn. en 2011/12, casi lo mismo que la obtenida en la temporada anterior, y superior a las 8.000 tn. alcanzadas en 2007/08.</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8"/>
          <w:szCs w:val="28"/>
        </w:rPr>
      </w:pPr>
      <w:r>
        <w:rPr>
          <w:rFonts w:cs="Arial" w:ascii="Arial" w:hAnsi="Arial"/>
          <w:b/>
          <w:bCs/>
          <w:sz w:val="28"/>
          <w:szCs w:val="28"/>
        </w:rPr>
        <w:t>Disminuyen las exportaciones de algodón de Asia centra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4"/>
          <w:szCs w:val="24"/>
        </w:rPr>
        <w:t>La producción de algodón en Asia central ha ido dando muestras de una tendencia a la baja desde hace varios años, ya que la competencia con los cultivos alimentarios se ha ido intensificando. Después de una recuperación parcial en 2010/11, descendió en 2011/12, quedando en 1,4 millones de toneladas (-2%). La superficie algodonera se amplió ligeramente a 2,3 millones de hectáreas. Sin embargo, el rendimiento promedio descendió en un 4%, hasta quedar en 630kg/ha, debido a las altas temperaturas durante el período de desarrollo del cultivo y a la limitación en los de suministros de agua. El uso industrial del algodón se incrementó ligeramente a 430.000 tn. y las exportaciones de algodón de la región se contrajeron en un 8%, alcanzando 850.000 tn., debido a la creciente competencia de otros países exportador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8">
                <wp:simplePos x="0" y="0"/>
                <wp:positionH relativeFrom="column">
                  <wp:posOffset>-635</wp:posOffset>
                </wp:positionH>
                <wp:positionV relativeFrom="paragraph">
                  <wp:posOffset>2079625</wp:posOffset>
                </wp:positionV>
                <wp:extent cx="6793865" cy="403860"/>
                <wp:effectExtent l="5080" t="5080" r="5080" b="5080"/>
                <wp:wrapNone/>
                <wp:docPr id="17"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87.8pt;width:507.95pt;height:534.95pt" coordorigin="432,-1756" coordsize="10159,10699">
                <v:rect id="shape_0" fillcolor="#ffff99" stroked="t" o:allowincell="f" style="position:absolute;left:5030;top:-1756;width:635;height:10698;mso-wrap-style:none;v-text-anchor:middle;rotation:90">
                  <v:fill o:detectmouseclick="t" color2="#ff9900"/>
                  <v:stroke color="#ffcc00" weight="9360" joinstyle="miter" endcap="flat"/>
                  <w10:wrap type="none"/>
                </v:rect>
                <v:shape id="shape_0" fillcolor="#336699" stroked="f" o:allowincell="f" style="position:absolute;left:432;top:3381;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 producción algodonera en </w:t>
      </w:r>
      <w:r>
        <w:rPr>
          <w:rFonts w:cs="Arial" w:ascii="Arial" w:hAnsi="Arial"/>
          <w:b/>
          <w:bCs/>
          <w:sz w:val="24"/>
          <w:szCs w:val="24"/>
        </w:rPr>
        <w:t xml:space="preserve">Uzbekistán </w:t>
      </w:r>
      <w:r>
        <w:rPr>
          <w:rFonts w:cs="Arial" w:ascii="Arial" w:hAnsi="Arial"/>
          <w:sz w:val="24"/>
          <w:szCs w:val="24"/>
        </w:rPr>
        <w:t xml:space="preserve">descendió a 880.000 tn. en 2011/12, y la superficie dedicada al algodón fue ligeramente inferior: 1.316.000 hectáreas, siguiendo la meta oficial. El rendimiento promedio se redujo en un 2%, alcanzando 670 kg/ha, debido a las altas temperaturas durante la temporada de cultivo combinadas con la humedad limitada del suelo e insuficientes cantidades de agua para riego. La producción de algodón extra fino permaneció estable en 2.000 tn., estimándose que el uso industrial del algodón también habría permanecido estable entre 270.000 tn. y 275.000 tn. Las exportaciones de </w:t>
      </w:r>
      <w:r>
        <w:rPr>
          <w:rFonts w:cs="Arial" w:ascii="Arial" w:hAnsi="Arial"/>
          <w:b/>
          <w:bCs/>
          <w:sz w:val="24"/>
          <w:szCs w:val="24"/>
        </w:rPr>
        <w:t xml:space="preserve">Uzbekistán </w:t>
      </w:r>
      <w:r>
        <w:rPr>
          <w:rFonts w:cs="Arial" w:ascii="Arial" w:hAnsi="Arial"/>
          <w:sz w:val="24"/>
          <w:szCs w:val="24"/>
        </w:rPr>
        <w:t>sufrieron una baja del 11% quedando en 530.000 tn., según estimaciones. Las existencias de algodón a finales de julio de 2012 probablemente estuvieron alrededor de las 380.000 tn., superiores en un 25% a las de la temporada anteri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drawing>
          <wp:inline distT="0" distB="0" distL="0" distR="0">
            <wp:extent cx="3169920" cy="23755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 w:val="24"/>
          <w:szCs w:val="24"/>
        </w:rPr>
        <w:t>La producción de algodón de Turkmenistán ha venido siguiendo una tendencia general al alza desde principios del año 2000. La producción aumentó de forma pronunciada en 2009/10 y 2010/11, llegando a 380.000 tn., el nivel más alto desde principios de los años 90. Esas cosechas más abundantes se han logrado gracias a un mayor apoyo del gobierno a la producción agrícola; sin embargo, la producción cayó a 315.000 tn. en 2011/12. La superficie sembrada de algodón se mantuvo estable en 550.000 hectáreas, ya que los productores se sintieron alentados por los ingresos derivados de la cosecha de 2010/11. Sin embargo, después de una mejora significativa en 2010/11 debido a condiciones ideales en el clima, el rendimiento promedio se redujo en un 17% hasta situarse en 573 kg/ha debido a los limitados suministros de agua para riego y la infestación de plagas en algunas zonas. La producción de algodón extra fino se estimó en 18.000 tn., ligeramente por debajo de la lograda la temporada anterior. Las exportaciones se estimaron en 120.000 tn., resultando inferior en un 29% al de la temporada previa. El uso industrial del algodón en Turkmenistán se estimó en 125.000 tn., superior en un 9% al de 2010/11, y las existencias de algodón a finales de julio de 2012 se estimaron en casi 270.000 tn., su nivel más alto desde que se registró ese parámetro por primera vez a principios de los años 9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 producción de algodón en Tayikistán después de disminuir drásticamente y de forma continua en la segunda mitad de la década del 2000, se ha ido recuperando parcialmente a partir de 2010/11. La producción aumentó de un mínimo de 82.000 tn. en 2009/10 hasta alcanzar 90.000 tn. en 2010/11; luego saltó a 120.000 tn. en 2011/12. Las siembras de algodón experimentaron un aumento del 26%, hasta quedar en 201.000 hectáreas (a expensas de tierras desviadas del maíz y el arroz), impulsadas por los precios más altos recibidos en 2010/11. El rendimiento promedio mejoró ligeramente alcanzando 597 kg/ha, el más alto en ocho años, gracias a condiciones atmosféricas adecuadas y a la baja presión de plagas. Se esperaba que la producción de algodón extra fino mostrara una fuerte recuperación, pero en realidad se redujo ligeramente a 1.250 tn. Se estimó que el consumo industrial del algodón se mantendría estable en 7.000 tn., mientras que las exportaciones ascenderían a 120.000 t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algodonera de </w:t>
      </w:r>
      <w:r>
        <w:rPr>
          <w:rFonts w:cs="Arial" w:ascii="Arial" w:hAnsi="Arial"/>
          <w:b/>
          <w:bCs/>
          <w:sz w:val="24"/>
          <w:szCs w:val="24"/>
        </w:rPr>
        <w:t xml:space="preserve">Kazajstán </w:t>
      </w:r>
      <w:r>
        <w:rPr>
          <w:rFonts w:cs="Arial" w:ascii="Arial" w:hAnsi="Arial"/>
          <w:sz w:val="24"/>
          <w:szCs w:val="24"/>
        </w:rPr>
        <w:t>disminuyó de forma sostenida entre 2004/05 y 2010/11, quedando en 60.000 tn., la cifra más baja en más de un decenio. Sin embargo, la producción se recuperó a 80.000 tn. en 2011/12, impulsada por la elevación de los precios. La superficie algodonera aumentó en un 4%, hasta quedar en 140.000 hectáreas, y el rendimiento promedio se recuperó fuertemente, llegando a 571 kg/ha. Se estima que tanto el consumo como las exportaciones de algodón experimentaron un alza alcanzando 15.000 tn. (+10%) y 62.000 tn. (+14%), respectivamente.</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19">
                <wp:simplePos x="0" y="0"/>
                <wp:positionH relativeFrom="column">
                  <wp:posOffset>-635</wp:posOffset>
                </wp:positionH>
                <wp:positionV relativeFrom="paragraph">
                  <wp:posOffset>531495</wp:posOffset>
                </wp:positionV>
                <wp:extent cx="6793865" cy="403860"/>
                <wp:effectExtent l="5080" t="5080" r="5080" b="5080"/>
                <wp:wrapNone/>
                <wp:docPr id="1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09.75pt;width:507.95pt;height:534.95pt" coordorigin="432,-4195" coordsize="10159,10699">
                <v:rect id="shape_0" fillcolor="#ffff99" stroked="t" o:allowincell="f" style="position:absolute;left:5030;top:-4194;width:635;height:10698;mso-wrap-style:none;v-text-anchor:middle;rotation:90">
                  <v:fill o:detectmouseclick="t" color2="#ff9900"/>
                  <v:stroke color="#ffcc00" weight="9360" joinstyle="miter" endcap="flat"/>
                  <w10:wrap type="none"/>
                </v:rect>
                <v:shape id="shape_0" fillcolor="#336699" stroked="f" o:allowincell="f" style="position:absolute;left:432;top:943;width:10158;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sz w:val="24"/>
          <w:szCs w:val="24"/>
        </w:rPr>
        <w:t>Después de haber disminuido significativamente durante cuatro temporadas, la producción de algodón de Azerbaiyán se ha ido recuperando paulatinamente desde 2009/10. La producción aumentó desde un mínimo de 11.000 tn. en 2009/10, a 13.000 tn. en 2010/11, volviendo a aumentar hasta llegar a 24.000 tn. en 2011/12. La superficie sembrada de algodón aumentó en un 50%, para quedar en 48.000 hectáreas, ya que las adecuadas condiciones climáticas permitieron a la mayoría de los productores alcanzar su meta de siembra (que resultó ser similar a la de la temporada pasada). El rendimiento promedio se incrementó significativamente, alcanzando los 500 kg/ha (+23%). La cosecha demoró más de lo habitual debido a problemas meteorológicos, y el consumo se estima ligeramente superior a 10.000 tn. Se esperaba que se produjeran exportaciones de poco volúmene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6"/>
          <w:szCs w:val="26"/>
        </w:rPr>
      </w:pPr>
      <w:r>
        <w:rPr>
          <w:rFonts w:cs="Arial" w:ascii="Arial" w:hAnsi="Arial"/>
          <w:b/>
          <w:bCs/>
          <w:sz w:val="26"/>
          <w:szCs w:val="26"/>
        </w:rPr>
        <w:t>Turquía: Continúa la fuerte recuperación de la producción</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sz w:val="24"/>
          <w:szCs w:val="24"/>
        </w:rPr>
        <w:t>Los altos precios del algodón en rama recibidos por los productores turcos en 2010/11 los animó a continuar con la expansión de la siembra de algodón en 2011. Las siembras se realizaron más tarde de lo habitual debido a las bajas temperaturas y a las lluvias, pero las condiciones atmosféricas durante la temporada de desarrollo del cultivo fueron favorables. Como resultado, la producción se estimó en 750.000 tn., para un aumento del 67% respecto de la temporada anterior. Esa ha sido la mayor producción en cinco años.</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3000" w:leader="none"/>
        </w:tabs>
        <w:autoSpaceDE w:val="false"/>
        <w:jc w:val="both"/>
        <w:rPr>
          <w:rFonts w:ascii="Arial" w:hAnsi="Arial" w:cs="Arial"/>
          <w:sz w:val="24"/>
          <w:szCs w:val="24"/>
        </w:rPr>
      </w:pPr>
      <w:r>
        <w:rPr>
          <w:rFonts w:cs="Arial" w:ascii="Arial" w:hAnsi="Arial"/>
          <w:sz w:val="24"/>
          <w:szCs w:val="24"/>
        </w:rPr>
        <w:t xml:space="preserve">Se estimó que el uso industrial del algodón en </w:t>
      </w:r>
      <w:r>
        <w:rPr>
          <w:rFonts w:cs="Arial" w:ascii="Arial" w:hAnsi="Arial"/>
          <w:b/>
          <w:bCs/>
          <w:sz w:val="24"/>
          <w:szCs w:val="24"/>
        </w:rPr>
        <w:t xml:space="preserve">Turquía </w:t>
      </w:r>
      <w:r>
        <w:rPr>
          <w:rFonts w:cs="Arial" w:ascii="Arial" w:hAnsi="Arial"/>
          <w:sz w:val="24"/>
          <w:szCs w:val="24"/>
        </w:rPr>
        <w:t>se mantendría estable en 1,25</w:t>
      </w:r>
      <w:r>
        <mc:AlternateContent>
          <mc:Choice Requires="wpg">
            <w:drawing>
              <wp:anchor behindDoc="1" distT="0" distB="0" distL="114935" distR="114935" simplePos="0" locked="0" layoutInCell="0" allowOverlap="1" relativeHeight="20">
                <wp:simplePos x="0" y="0"/>
                <wp:positionH relativeFrom="column">
                  <wp:posOffset>-635</wp:posOffset>
                </wp:positionH>
                <wp:positionV relativeFrom="paragraph">
                  <wp:posOffset>8817610</wp:posOffset>
                </wp:positionV>
                <wp:extent cx="6793865" cy="403860"/>
                <wp:effectExtent l="5080" t="5080" r="5080" b="5080"/>
                <wp:wrapNone/>
                <wp:docPr id="2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442.7pt;width:507.95pt;height:534.95pt" coordorigin="432,8854" coordsize="10159,10699">
                <v:rect id="shape_0" fillcolor="#ffff99" stroked="t" o:allowincell="f" style="position:absolute;left:5030;top:8855;width:635;height:10698;mso-wrap-style:none;v-text-anchor:middle;rotation:90">
                  <v:fill o:detectmouseclick="t" color2="#ff9900"/>
                  <v:stroke color="#ffcc00" weight="9360" joinstyle="miter" endcap="flat"/>
                  <w10:wrap type="none"/>
                </v:rect>
                <v:shape id="shape_0" fillcolor="#336699" stroked="f" o:allowincell="f" style="position:absolute;left:432;top:13992;width:10158;height:423;mso-wrap-style:none;v-text-anchor:middle" type="_x0000_t136">
                  <v:path textpathok="t"/>
                  <v:textpath on="t" fitshape="t" string="Ministerio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millones de toneladas en 2011/12. El acceso a una abundante cosecha nacional, la depreciación de la lira turca frente al euro, los aranceles aplicados a las importaciones de hilaza y de prendas de vestir y, a partir de diciembre de 2011 a los tejidos de punto, sirvieron de apoyo a la hilatura del algodón. Los hilanderos que habían comprado grandes cantidades de algodón a altos precios en 2011 tuvieron que comprar algodón nacional a un precio inferior para lograr un precio promedio más factible e irse deshaciendo gradualmente de sus existencias. Las importaciones de </w:t>
      </w:r>
      <w:r>
        <w:rPr>
          <w:rFonts w:cs="Arial" w:ascii="Arial" w:hAnsi="Arial"/>
          <w:b/>
          <w:bCs/>
          <w:sz w:val="24"/>
          <w:szCs w:val="24"/>
        </w:rPr>
        <w:t xml:space="preserve">Turquía </w:t>
      </w:r>
      <w:r>
        <w:rPr>
          <w:rFonts w:cs="Arial" w:ascii="Arial" w:hAnsi="Arial"/>
          <w:sz w:val="24"/>
          <w:szCs w:val="24"/>
        </w:rPr>
        <w:t xml:space="preserve">se redujeron en un 31%, hasta llegar a 500.000 tn., registrándose como las más reducidas en nueve años, como resultado de haber logrado una cosecha mayor. </w:t>
      </w:r>
      <w:r>
        <w:rPr>
          <w:rFonts w:cs="Arial" w:ascii="Arial" w:hAnsi="Arial"/>
          <w:b/>
          <w:bCs/>
          <w:sz w:val="24"/>
          <w:szCs w:val="24"/>
        </w:rPr>
        <w:t xml:space="preserve">Turquía </w:t>
      </w:r>
      <w:r>
        <w:rPr>
          <w:rFonts w:cs="Arial" w:ascii="Arial" w:hAnsi="Arial"/>
          <w:sz w:val="24"/>
          <w:szCs w:val="24"/>
        </w:rPr>
        <w:t>fue el tercer mayor importador de algodón en 2011/12, después de China y Bangladesh.</w:t>
      </w:r>
    </w:p>
    <w:p>
      <w:pPr>
        <w:pStyle w:val="Normal"/>
        <w:tabs>
          <w:tab w:val="clear" w:pos="708"/>
          <w:tab w:val="left" w:pos="3000"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3000" w:leader="none"/>
        </w:tabs>
        <w:autoSpaceDE w:val="false"/>
        <w:jc w:val="both"/>
        <w:rPr>
          <w:rFonts w:ascii="Arial" w:hAnsi="Arial" w:cs="Arial"/>
          <w:sz w:val="24"/>
          <w:szCs w:val="24"/>
        </w:rPr>
      </w:pPr>
      <w:r>
        <w:rPr>
          <w:rFonts w:cs="Arial" w:ascii="Arial" w:hAnsi="Arial"/>
          <w:sz w:val="24"/>
          <w:szCs w:val="24"/>
        </w:rPr>
        <w:drawing>
          <wp:inline distT="0" distB="0" distL="0" distR="0">
            <wp:extent cx="3169920" cy="20853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0" t="-13" r="-10" b="-13"/>
                    <a:stretch>
                      <a:fillRect/>
                    </a:stretch>
                  </pic:blipFill>
                  <pic:spPr bwMode="auto">
                    <a:xfrm>
                      <a:off x="0" y="0"/>
                      <a:ext cx="3169920" cy="2085340"/>
                    </a:xfrm>
                    <a:prstGeom prst="rect">
                      <a:avLst/>
                    </a:prstGeom>
                  </pic:spPr>
                </pic:pic>
              </a:graphicData>
            </a:graphic>
          </wp:inline>
        </w:drawing>
      </w:r>
    </w:p>
    <w:p>
      <w:pPr>
        <w:sectPr>
          <w:type w:val="nextPage"/>
          <w:pgSz w:w="12240" w:h="15840"/>
          <w:pgMar w:left="800" w:right="740" w:gutter="0" w:header="0" w:top="953" w:footer="0" w:bottom="953"/>
          <w:pgNumType w:fmt="decimal"/>
          <w:cols w:num="2" w:space="708" w:equalWidth="true" w:sep="false"/>
          <w:formProt w:val="false"/>
          <w:textDirection w:val="lrTb"/>
          <w:docGrid w:type="default" w:linePitch="360" w:charSpace="0"/>
        </w:sectPr>
      </w:pPr>
    </w:p>
    <w:p>
      <w:pPr>
        <w:pStyle w:val="Normal"/>
        <w:tabs>
          <w:tab w:val="clear" w:pos="708"/>
          <w:tab w:val="left" w:pos="3000" w:leader="none"/>
        </w:tabs>
        <w:autoSpaceDE w:val="false"/>
        <w:jc w:val="both"/>
        <w:rPr>
          <w:rFonts w:ascii="Arial" w:hAnsi="Arial" w:eastAsia="Arial" w:cs="Arial"/>
          <w:sz w:val="24"/>
          <w:szCs w:val="24"/>
        </w:rPr>
      </w:pPr>
      <w:r>
        <w:rPr>
          <w:rFonts w:eastAsia="Arial" w:cs="Arial" w:ascii="Arial" w:hAnsi="Arial"/>
          <w:sz w:val="24"/>
          <w:szCs w:val="24"/>
        </w:rPr>
        <mc:AlternateContent>
          <mc:Choice Requires="wpg">
            <w:drawing>
              <wp:anchor behindDoc="1" distT="0" distB="0" distL="114935" distR="114935" simplePos="0" locked="0" layoutInCell="0" allowOverlap="1" relativeHeight="21">
                <wp:simplePos x="0" y="0"/>
                <wp:positionH relativeFrom="column">
                  <wp:posOffset>-635</wp:posOffset>
                </wp:positionH>
                <wp:positionV relativeFrom="paragraph">
                  <wp:posOffset>6732270</wp:posOffset>
                </wp:positionV>
                <wp:extent cx="6793865" cy="403860"/>
                <wp:effectExtent l="5080" t="5080" r="5080" b="5080"/>
                <wp:wrapNone/>
                <wp:docPr id="2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78.55pt;width:507.95pt;height:534.95pt" coordorigin="432,5571" coordsize="10159,10699">
                <v:rect id="shape_0" fillcolor="#ffff99" stroked="t" o:allowincell="f" style="position:absolute;left:5030;top:5571;width:635;height:10698;mso-wrap-style:none;v-text-anchor:middle;rotation:90">
                  <v:fill o:detectmouseclick="t" color2="#ff9900"/>
                  <v:stroke color="#ffcc00" weight="9360" joinstyle="miter" endcap="flat"/>
                  <w10:wrap type="none"/>
                </v:rect>
                <v:shape id="shape_0" fillcolor="#336699" stroked="f" o:allowincell="f" style="position:absolute;left:432;top:10708;width:10158;height:423;mso-wrap-style:none;v-text-anchor:middle" type="_x0000_t136">
                  <v:path textpathok="t"/>
                  <v:textpath on="t" fitshape="t" string="Ministerio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332105</wp:posOffset>
                </wp:positionV>
                <wp:extent cx="6742430" cy="684530"/>
                <wp:effectExtent l="0" t="0" r="0" b="0"/>
                <wp:wrapNone/>
                <wp:docPr id="23" name="Frame3"/>
                <a:graphic xmlns:a="http://schemas.openxmlformats.org/drawingml/2006/main">
                  <a:graphicData uri="http://schemas.microsoft.com/office/word/2010/wordprocessingShape">
                    <wps:wsp>
                      <wps:cNvSpPr txBox="1"/>
                      <wps:spPr>
                        <a:xfrm>
                          <a:off x="0" y="0"/>
                          <a:ext cx="6742430" cy="684530"/>
                        </a:xfrm>
                        <a:prstGeom prst="rect"/>
                        <a:solidFill>
                          <a:srgbClr val="FFFFFF">
                            <a:alpha val="0"/>
                          </a:srgbClr>
                        </a:solidFill>
                        <a:ln w="38100">
                          <a:solidFill>
                            <a:srgbClr val="000000"/>
                          </a:solidFill>
                        </a:ln>
                      </wps:spPr>
                      <wps:txbx>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rFonts w:ascii="Arial" w:hAnsi="Arial" w:cs="Arial"/>
                                <w:b/>
                                <w:b/>
                                <w:sz w:val="10"/>
                                <w:szCs w:val="10"/>
                                <w:lang w:val="es-AR"/>
                              </w:rPr>
                            </w:pPr>
                            <w:r>
                              <w:rPr>
                                <w:rFonts w:cs="Arial" w:ascii="Arial" w:hAnsi="Arial"/>
                                <w:b/>
                                <w:sz w:val="10"/>
                                <w:szCs w:val="10"/>
                                <w:lang w:val="es-AR"/>
                              </w:rPr>
                            </w:r>
                          </w:p>
                          <w:p>
                            <w:pPr>
                              <w:pStyle w:val="Normal"/>
                              <w:jc w:val="center"/>
                              <w:rPr/>
                            </w:pPr>
                            <w:r>
                              <w:rPr>
                                <w:rFonts w:cs="Arial" w:ascii="Arial" w:hAnsi="Arial"/>
                                <w:b/>
                                <w:sz w:val="22"/>
                                <w:szCs w:val="22"/>
                                <w:lang w:val="es-AR"/>
                              </w:rPr>
                              <w:t>Esta es la segunda parte de cuatro entregas del documento del CCIA “Panorámica de 2011/12”. En la próxima Edición se desarrollará todo lo relacionado a Oriente Medio y África.</w:t>
                            </w:r>
                          </w:p>
                        </w:txbxContent>
                      </wps:txbx>
                      <wps:bodyPr anchor="t" lIns="68580" tIns="22860" rIns="68580" bIns="22860">
                        <a:noAutofit/>
                      </wps:bodyPr>
                    </wps:wsp>
                  </a:graphicData>
                </a:graphic>
              </wp:anchor>
            </w:drawing>
          </mc:Choice>
          <mc:Fallback>
            <w:pict>
              <v:rect fillcolor="#FFFFFF" strokecolor="#000000" strokeweight="3pt" style="position:absolute;rotation:-0;width:530.9pt;height:53.9pt;mso-wrap-distance-left:9.05pt;mso-wrap-distance-right:9.05pt;mso-wrap-distance-top:0pt;mso-wrap-distance-bottom:0pt;margin-top:26.15pt;mso-position-vertical-relative:text;margin-left:-0.45pt;mso-position-horizontal-relative:text">
                <v:fill opacity="0f"/>
                <v:textbox inset="0.075in,0.025in,0.075in,0.025in">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rFonts w:ascii="Arial" w:hAnsi="Arial" w:cs="Arial"/>
                          <w:b/>
                          <w:b/>
                          <w:sz w:val="10"/>
                          <w:szCs w:val="10"/>
                          <w:lang w:val="es-AR"/>
                        </w:rPr>
                      </w:pPr>
                      <w:r>
                        <w:rPr>
                          <w:rFonts w:cs="Arial" w:ascii="Arial" w:hAnsi="Arial"/>
                          <w:b/>
                          <w:sz w:val="10"/>
                          <w:szCs w:val="10"/>
                          <w:lang w:val="es-AR"/>
                        </w:rPr>
                      </w:r>
                    </w:p>
                    <w:p>
                      <w:pPr>
                        <w:pStyle w:val="Normal"/>
                        <w:jc w:val="center"/>
                        <w:rPr/>
                      </w:pPr>
                      <w:r>
                        <w:rPr>
                          <w:rFonts w:cs="Arial" w:ascii="Arial" w:hAnsi="Arial"/>
                          <w:b/>
                          <w:sz w:val="22"/>
                          <w:szCs w:val="22"/>
                          <w:lang w:val="es-AR"/>
                        </w:rPr>
                        <w:t>Esta es la segunda parte de cuatro entregas del documento del CCIA “Panorámica de 2011/12”. En la próxima Edición se desarrollará todo lo relacionado a Oriente Medio y África.</w:t>
                      </w:r>
                    </w:p>
                  </w:txbxContent>
                </v:textbox>
                <w10:wrap type="none"/>
              </v:rect>
            </w:pict>
          </mc:Fallback>
        </mc:AlternateConten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Italic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6:15:00Z</dcterms:created>
  <dc:creator>Nombre de usuario</dc:creator>
  <dc:description/>
  <cp:keywords/>
  <dc:language>en-US</dc:language>
  <cp:lastModifiedBy>Administrador</cp:lastModifiedBy>
  <cp:lastPrinted>2012-03-20T11:20:00Z</cp:lastPrinted>
  <dcterms:modified xsi:type="dcterms:W3CDTF">2012-10-23T16:25:00Z</dcterms:modified>
  <cp:revision>4</cp:revision>
  <dc:subject/>
  <dc:title>Plantío óptimo: Base para altos rendimientos</dc:title>
</cp:coreProperties>
</file>